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88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Modernizace mostu ev. č. 221 25-4 Damice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dřevní hmoty na pozemku kraje (KSÚS Kk) je stanovena ve výši</w:t>
      </w:r>
      <w:r>
        <w:rPr>
          <w:b/>
        </w:rPr>
        <w:t xml:space="preserve"> 600 Kč/m3 </w:t>
      </w:r>
      <w:r>
        <w:rPr/>
        <w:t>(jeden metr krychlový). Cena dřevní hmoty na pozemku PoH s.p. je pevně stanovena, celková cena činí 3.876 Kč bez DPH. Dřevní hmota na pozemku obce Krásný Les bude předá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esl Tomáš</cp:lastModifiedBy>
  <cp:lastPrinted>2023-11-08T12:34:00Z</cp:lastPrinted>
  <dcterms:modified xsi:type="dcterms:W3CDTF">2025-12-19T09:50:00Z</dcterms:modified>
  <cp:revision>19</cp:revision>
  <dc:subject/>
  <dc:title>Kupní smlouva</dc:title>
</cp:coreProperties>
</file>